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718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go De Chao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Owner: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ogo De Chao Churrascaria (Miami) LLC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,319 SF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iff Maillet, Corporate Architect for Fogo De Chao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.D. Klieger, Inc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ternational Contractors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6:00:00Z</dcterms:created>
  <dc:creator>Charles Benson</dc:creator>
  <dc:description/>
  <dc:language>en-US</dc:language>
  <cp:lastModifiedBy>Charles Benson</cp:lastModifiedBy>
  <dcterms:modified xsi:type="dcterms:W3CDTF">2011-10-19T19:02:00Z</dcterms:modified>
  <cp:revision>8</cp:revision>
  <dc:subject/>
  <dc:title>PROJECT CREDITS</dc:title>
</cp:coreProperties>
</file>